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№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1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647" w:leader="none"/>
        </w:tabs>
        <w:ind w:left="1418" w:right="1132" w:hanging="0"/>
        <w:jc w:val="center"/>
        <w:rPr>
          <w:b w:val="false"/>
          <w:b w:val="false"/>
          <w:bCs w:val="false"/>
        </w:rPr>
      </w:pPr>
      <w:r>
        <w:rPr/>
        <w:t>Об исполнении бюджета Территориального фонда обязательного медицинского страхования Московской области за 2017 год</w:t>
      </w:r>
    </w:p>
    <w:p>
      <w:pPr>
        <w:pStyle w:val="Normal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Утвердить отчет об исполнении бюджета Территориального фонда обязательного медицинского страхования Московской области за 2017 год </w:t>
        <w:br/>
        <w:t>по общему объему доходов в сумме 1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4,4 тыс. рублей, по общему объему расходов в сумме 107 822 492,6 тыс. рублей с превышением расходов над доходами в сумме 1 842 648,2 тыс. рублей по следующим показател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доходы бюджета Территориального фонда обязательного медицинского страхования Московской области за 2017 год согласно приложению 1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труктура расходов бюджета Территориального фонда обязательного медицинского страхования Московской области за 2017 год согласно приложению 2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Территориального фонда обязательного медицинского страхования Московской области за 2017 год согласно приложению 3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2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900"/>
        <w:rPr/>
      </w:pPr>
      <w:r>
        <w:rPr/>
        <w:t>Настоящий Закон вступает в силу на следующий день после его официального опубликования.</w:t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widowControl/>
        <w:rPr/>
      </w:pPr>
      <w:r>
        <w:rPr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40" w:hanging="0"/>
      <w:jc w:val="right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</w:tabs>
      <w:ind w:right="-568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1418"/>
    </w:pPr>
    <w:rPr>
      <w:b/>
      <w:bCs/>
      <w:sz w:val="28"/>
      <w:szCs w:val="28"/>
    </w:rPr>
  </w:style>
  <w:style w:type="paragraph" w:styleId="Style11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4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26:00Z</dcterms:created>
  <dc:creator>nikitina</dc:creator>
  <dc:description/>
  <cp:keywords/>
  <dc:language>en-US</dc:language>
  <cp:lastModifiedBy>zorina</cp:lastModifiedBy>
  <cp:lastPrinted>2017-03-29T17:26:00Z</cp:lastPrinted>
  <dcterms:modified xsi:type="dcterms:W3CDTF">2018-04-12T13:33:00Z</dcterms:modified>
  <cp:revision>4</cp:revision>
  <dc:subject/>
  <dc:title>Приложение</dc:title>
</cp:coreProperties>
</file>